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ФОРМА ТИПОВОЙ ТЕХНОЛОГИЧЕСКОЙ СХ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государствен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"Закрытое административно-территориальное образование Знаменск Астраханской област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1000100000149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администрации ЗАТО Знаменск предоставления муниципальной услуги «Выдача документов (справок) жилищно - правового характера»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(справок) жилищно - правового характера»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Постановление администрации ЗАТО Знаменск № 341 от 11.02.2015г. «</w:t>
            </w: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ЗАТО Знаменск по предоставлению муниципальной услуги «Выдача документов (справок) жилищно-правового характера» с изменениями от 17.03.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равка о составе семьи  граждан, зарегистрированных в жилом помещении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равка о статусе  занимаемого жил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справка о сдаче гражданами жилых помещений. 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restart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иотелефонная связь;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ициальный сайт органа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Общие сведения о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09"/>
        <w:gridCol w:w="998"/>
        <w:gridCol w:w="1010"/>
        <w:gridCol w:w="894"/>
        <w:gridCol w:w="1838"/>
        <w:gridCol w:w="1259"/>
        <w:gridCol w:w="1354"/>
        <w:gridCol w:w="1158"/>
        <w:gridCol w:w="1413"/>
        <w:gridCol w:w="994"/>
        <w:gridCol w:w="1397"/>
        <w:gridCol w:w="1193"/>
      </w:tblGrid>
      <w:tr>
        <w:trPr>
          <w:trHeight w:val="3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«подуслуги»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-ления предоставления  «подуслуги»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подуслуги»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30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дуслуга №1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дуслуга №2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дуслуга №3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ок о составе семьи граждан, зарегистрированных в жилом помещении муниципального жилищного фон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аленд. дн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 календ. 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дача заявления лицом, не имеющих на то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сутствие одного из документов предусмотренных пунктом  2.6.2 настоящего регламента (заявления, документа, удостоверяющего личность гражданина, согласие всех членов семьи на обработку персональных данных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 взимает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чно при посещении админи-страции ЗАТО Знаменск Астраханской области;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ерез Еди-ный и реги-ональный порталы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чно при посещении админи-страции ЗАТО Знаменск Астраханской области;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ерез Еди-ный и реги-ональный порталы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с статусе занимаемого жилого помещ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дача заявления лицом, не имеющих на то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сутствие одного из документов предусмотренных пунктом  2.6.1 настоящего регламента (заявления, документа, удостоверяющего личность гражданин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 взимает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чно при посещении админи-страции ЗАТО Знаменск Астраханской области;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ерез Еди-ный и реги-ональный порталы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чно при посещении админи-страции ЗАТО Знаменск Астраханской области;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ерез Еди-ный и реги-ональный порталы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 сдаче жилых помещ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ен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дача заявления лицом, не имеющих на то полномо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сутствие одного из документов предусмотренных пунктом  2.6.3 настоящего регламента (заявления, документа, удостоверяющего личность гражданина, донесение об освобождении жилого помещения, выданной управляющей компанией,ТСЖ, соответствующее адресу проживания заявите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 взимает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чно при посещении админи-страции ЗАТО Знаменск Астраханской области;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ерез Еди-ный и реги-ональный порталы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чно при посещении админи-страции ЗАТО Знаменск Астраханской области;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ерез Еди-ный и реги-ональный порталы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о почте (в случае если заявитель указал способ направления результата в заявлени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16"/>
        <w:gridCol w:w="2048"/>
        <w:gridCol w:w="2285"/>
        <w:gridCol w:w="1882"/>
        <w:gridCol w:w="1929"/>
        <w:gridCol w:w="1961"/>
        <w:gridCol w:w="1839"/>
        <w:gridCol w:w="1891"/>
        <w:gridCol w:w="161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1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заявителях «подуслуги» 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ыдача справок о составе семьи граждан, зарегистрированных в жилом помещении муниципального жилищного фон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татусе занимаемого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даче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5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изические лица, либо лица их уполномоченные представители</w:t>
            </w:r>
          </w:p>
        </w:tc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, удосто-веряющий личность заявителя или пред-ставителя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Паспорт гражданина 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должны содержать подчистки либо приписки, зачерк-нутые слова или другие исправле-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в элек-тронном виде дол-жно быть запол-нено согласно представленной на Едином и реги-ональном порталах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961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Любое дееспособное физическое лицо, достигшее 18 лет 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, подтверждающий полномочия представителя заявителя (доверенность)</w:t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жна быть действительна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должна содержать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подуслуги</w:t>
      </w:r>
      <w:r>
        <w:rPr/>
        <w:t>»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2693"/>
        <w:gridCol w:w="2301"/>
        <w:gridCol w:w="1842"/>
        <w:gridCol w:w="1489"/>
        <w:gridCol w:w="2027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дача справок о составе семьи граждан, зарегистрированных в жилом помещении муниципального жилищного фон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предоставлении услуги (по форме утвержденной административным регламентом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явление о выдаче справки о составе семь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 (один) экземпляр, оригина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заявления подтверждаются подписью лица, подающего заявление, с проставлением даты заполнения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-ки либо приписки, зачеркнутые слова или другие испра-вления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-де должно быть заполнено соглас-но представленной на Едином и реги-ональном порта-лах форм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-стоверяющий ли-чность заявителя или предста-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спорт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оригина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 паспорт , не должен содержать подчистки либо приписки, зачеркнутые слова и другие испра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-тверждающий полномочия предста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на представление интересов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обращ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лучением 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 Документы не должны содержать подчист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ие всех членов семьи на обработку персональных да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форме утвержденной административнм регламентом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ие всех членов семьи на обработку персональных да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реализации ФЗ №152 «о персональных данных»  обязательно заполнение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должны содержать подчист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татусе занимаемого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предоставлении услуги (по форме утвержденной административным регламентом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явление о выдаче справки о статусе занимаемого жилого помещ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 (один) экземпляр, оригина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заявления подтверждаются подписью лица, подающего заявление, с проставлением даты заполнения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-ки либо приписки, зачеркнутые слова или другие испра-вления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-де должно быть заполнено соглас-но представленной на Едином и реги-ональном порта-лах форм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-стоверяющий ли-чность заявителя или предста-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спорт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оригина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 паспорт, не должен содержать подчистки либо приписки, зачеркнутые слова и другие испра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-тверждающий полномочия предста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на представление интересов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обращ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лучением 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 Документы не должны содержать подчистки либо приписки, зачеркнутые слова или другие испра-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даче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предоставлении услуги (по форме утвержденной административным регламентом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явление о выдаче справки о сдаче жилого помещ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 (один) экземпляр, оригина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заявления подтверждаются подписью лица, подающего заявление, с проставлением даты заполнения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-ки либо приписки, зачеркнутые слова или другие испра-вления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-де должно быть заполнено соглас-но представленной на Едином и реги-ональном порта-лах форм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-стоверяющий ли-чность заявителя или предста-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спорт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оригина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 паспорт, не должен содержать подчистки либо приписки, зачеркнутые слова и другие испра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-тверждающий полномочия предста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на представление интересов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обращ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лучением 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 Документы не должны содержать подчист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есение об освобождении жилого помещения, выданное управляющей организацией, ТСЖ, соответствующее адресу проживани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есение об освобождении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(один) экземпляр, оригина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не должны содержать подчист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№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22"/>
        <w:gridCol w:w="1682"/>
        <w:gridCol w:w="1682"/>
        <w:gridCol w:w="1903"/>
        <w:gridCol w:w="1254"/>
        <w:gridCol w:w="2059"/>
        <w:gridCol w:w="1388"/>
        <w:gridCol w:w="1600"/>
      </w:tblGrid>
      <w:tr>
        <w:trPr>
          <w:trHeight w:val="2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ыдача справок о составе семьи граждан, зарегистрированных в жилом помещении муниципального жилищного фон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татусе занимаемого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даче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--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--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--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оставления муниципальной услуги обращение в органы в порядке межведомственного взаимодействия не предусмотре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6. </w:t>
      </w:r>
      <w:r>
        <w:rPr/>
        <w:t>Результат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31"/>
        <w:gridCol w:w="2377"/>
        <w:gridCol w:w="2052"/>
        <w:gridCol w:w="1719"/>
        <w:gridCol w:w="1691"/>
        <w:gridCol w:w="1682"/>
        <w:gridCol w:w="1066"/>
        <w:gridCol w:w="1051"/>
      </w:tblGrid>
      <w:tr>
        <w:trPr>
          <w:trHeight w:val="150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5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7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подуслуги» 1. </w:t>
            </w:r>
            <w:r>
              <w:rPr>
                <w:rFonts w:cs="Times New Roman" w:ascii="Times New Roman" w:hAnsi="Times New Roman"/>
                <w:b/>
              </w:rPr>
              <w:t>«Выдача справок о составе семьи граждан, зарегистрированных в жилом помещении муниципального жилищного фон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равка о составе семьи граждан, зарегистрированных в жилом помещении муниципального жилищного фонда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м, выдан документ</w:t>
            </w:r>
            <w:r>
              <w:rPr>
                <w:rFonts w:cs="Times New Roman" w:ascii="Times New Roman" w:hAnsi="Times New Roman"/>
                <w:iCs/>
              </w:rPr>
              <w:t>, дата, номер, Ф.И.О. кому, адрес, подпись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не должны содержать подчистки либо приписки, зачеркнутые слова или другие исправления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4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ично при посещении администрации ЗАТО Знаменск 2. в МФЦ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ерез Единый и региональный порталы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аз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аче справки о составе семьи граждан, зарегистрированных в жилом помещении муниципального жилищного фонда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б отказе в запрашиваемой информации должно содержать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ю о невозможности предоставления сведен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жность лица, подписавшего, его подпись, расшифровка подпис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.И.О исполнител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мер телефона исполнителя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5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ично при посещении администрации ЗАТО Знаменск 2. в МФЦ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ерез Единый и региональный порталы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татусе занимаемого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татусе занимаемого жилого помещ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м, выдан документ</w:t>
            </w:r>
            <w:r>
              <w:rPr>
                <w:rFonts w:cs="Times New Roman" w:ascii="Times New Roman" w:hAnsi="Times New Roman"/>
                <w:iCs/>
              </w:rPr>
              <w:t>, дата, номер, адрес жилого помещения, к какому фонду относится помещение, каким постановлением жилое помещение отнесено к тому или иному фонду,  подпись, пе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не должны содержать подчистки либо приписки, зачеркнутые слова или другие исправления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6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ично при посещении администрации ЗАТО Знаменск 2. в МФЦ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ерез Единый и региональный порталы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 в выдаче справки о статусе занимаемого жилого помещ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б отказе в запрашиваемой информации должно содержать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ю о невозможности предоставления сведен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жность лица, подписавшего, его подпись, расшифровка подпис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.И.О исполнител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мер телефона исполнителя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5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ично при посещении администрации ЗАТО Знаменск 2. в МФЦ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ерез Единый и региональный порталы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даче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даче гражданами жилого помещ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Кем и кому выдан документ</w:t>
            </w:r>
            <w:r>
              <w:rPr>
                <w:rFonts w:cs="Times New Roman" w:ascii="Times New Roman" w:hAnsi="Times New Roman"/>
                <w:iCs/>
              </w:rPr>
              <w:t>, дата, номер, адрес жилого помещения, его площадь, информация о дате снятия с регистрационного учёта заявителя и его семьи, подтверждение факта сдачи жилого помещения собственнику жиль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не должны содержать подчистки либо приписки, зачеркнутые слова или другие исправления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7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7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ично при посещении администрации ЗАТО Знаменск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через Единый и региональный порталы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случае если такой способ указан в заявлении 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 в выдаче справки о сдаче гражданами жилого помещ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б отказе в запрашиваемой информации должно содержать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ю о невозможности выдачи справк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жность лица, подписавшего, его подпись, расшифровка подпис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.И.О исполнител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мер телефона исполнителя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5.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ично при посещении администрации ЗАТО Знаменск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через Единый и региональный порталы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случае если такой способ указан в заявлении 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firstLine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подуслуги</w:t>
      </w:r>
      <w:r>
        <w:rPr/>
        <w:t>»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33"/>
        <w:gridCol w:w="2633"/>
        <w:gridCol w:w="1721"/>
        <w:gridCol w:w="2410"/>
        <w:gridCol w:w="2409"/>
        <w:gridCol w:w="2694"/>
      </w:tblGrid>
      <w:tr>
        <w:trPr>
          <w:trHeight w:val="16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подуслуги» 1.  </w:t>
            </w:r>
            <w:r>
              <w:rPr>
                <w:rFonts w:cs="Times New Roman" w:ascii="Times New Roman" w:hAnsi="Times New Roman"/>
                <w:b/>
              </w:rPr>
              <w:t>«Выдача справок о составе семьи граждан, зарегистрированных в жилом помещении муниципального жилищного фон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 заявл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йствия должностного л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достоверяет личность заяв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на втором экземпляре заявления ставит отметку о принятии заявления с указанием даты, своей фамилии, контактный телеф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оответствие документов установлен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 администрации ЗАТО Знаменск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тственный за прием и регистрацию 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 заявления.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окументов, их регист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егистрирует в день поступления заявление в журнале учёта входящи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направляет зарегистрированное заявление и прилагаемые к нему документы должностному ли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 администрации ЗАТО Знаменск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тственный за прием и регистрацию  документов, специалист отдела ЖК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документов заявителю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ение сроков исполнения административной процед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ленная должностным лицом справка направляется руководителю для подписания и скрепления документа печатью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а ЖК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,5.</w:t>
            </w:r>
          </w:p>
        </w:tc>
      </w:tr>
      <w:tr>
        <w:trPr>
          <w:trHeight w:val="382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татусе занимаемого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 заявл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йствия должностного л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достоверяет личность зая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на втором экземпляре заявления ставит отметку о принятии заявления с указанием даты, своей фамилии, контактный телеф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 администрации ЗАТО Знаменск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тственный за прием и регистрацию 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 заявления.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окументов, их регист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егистрирует в день поступления заявление в журнале учёта входящи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направляет зарегистрированное заявление должностному ли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 администрации ЗАТО Знаменск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тственный за прием и регистрацию  документов, специалист отдела ЖК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документов заявителю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ение сроков исполнения административной процед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ленная должностным лицом справка направляется руководителю для подписания и скрепления документа печатью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а ЖК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5,6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даче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 заявл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йствия должностного л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достоверяет личность зая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на втором экземпляре заявления ставит отметку о принятии заявления с указанием даты, своей фамилии, контактный телеф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оответствие документов установлен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 администрации ЗАТО Знаменск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тственный за прием и регистрацию 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 заявления.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окументов, их регист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егистрирует в день поступления заявление прилагаемые и прилагаемые к нему документы в журнале учёта входящи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направляет зарегистрированное заявление и приложенные к нему документы должностному ли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 администрации ЗАТО Знаменск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тственный за прием и регистрацию  документов, специалист отдела ЖК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документов заявителю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ение сроков исполнения административной процед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ленная должностным лицом справка направляется руководителю для подписания и скрепления документа печатью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должностное лиц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а ЖК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( формы, бланки) и оборудование (принтер, сканер, компьютер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5,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 «под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65"/>
        <w:gridCol w:w="2629"/>
        <w:gridCol w:w="2367"/>
        <w:gridCol w:w="2278"/>
        <w:gridCol w:w="3066"/>
      </w:tblGrid>
      <w:tr>
        <w:trPr>
          <w:trHeight w:val="7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ыдача справок о составе семьи граждан, зарегистрированных в жилом помещении муниципального жилищного фон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татусе занимаемого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подуслуги»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 сдаче жилого помещения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ртал государственных и муниципальных услу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фициальный сайт администрации ЗАТО Знаменс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случае подачи документов в электронном виде через портал государственных и муниципальных услуг предоставление документов на бумажном носителе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и получении результата муниципальной услуги  предоставление заявителем документов на бумажном носителе не требуется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й кабинет заявителя на портале государственных и муниципальных услуг , электронная почта заявителя.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может быть направлена по почте, по электронной почте, через МФЦ, при личном приёме заявителя, на официальном сайте администрации ЗАТО Знаменск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http://www.znamensk.astranet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на едином портале </w:t>
            </w:r>
            <w:r>
              <w:rPr/>
              <w:t>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gosuslug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и на  региональном портал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at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namens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120" w:after="120"/>
        <w:ind w:left="5761" w:hanging="0"/>
        <w:jc w:val="right"/>
        <w:outlineLvl w:val="1"/>
        <w:rPr>
          <w:rFonts w:ascii="Times New Roman" w:hAnsi="Times New Roman" w:cs="Times New Roman"/>
          <w:bCs/>
          <w:sz w:val="18"/>
          <w:szCs w:val="26"/>
        </w:rPr>
      </w:pPr>
      <w:r>
        <w:rPr>
          <w:rFonts w:cs="Times New Roman" w:ascii="Times New Roman" w:hAnsi="Times New Roman"/>
          <w:bCs/>
          <w:sz w:val="18"/>
          <w:szCs w:val="26"/>
        </w:rPr>
        <w:t>Приложение 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120" w:after="120"/>
        <w:ind w:left="5760" w:hanging="0"/>
        <w:jc w:val="right"/>
        <w:outlineLvl w:val="1"/>
        <w:rPr>
          <w:rFonts w:ascii="Times New Roman" w:hAnsi="Times New Roman" w:cs="Times New Roman"/>
          <w:bCs/>
          <w:sz w:val="18"/>
          <w:szCs w:val="26"/>
        </w:rPr>
      </w:pPr>
      <w:r>
        <w:rPr>
          <w:rFonts w:cs="Times New Roman" w:ascii="Times New Roman" w:hAnsi="Times New Roman"/>
          <w:bCs/>
          <w:sz w:val="1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орма  заявления на предоставление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Выдача документов (справок) жилищно-правового характе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ЕЦ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ргана местного самоуправления, в которое направляется письменное обращение, либо фамилия, имя, отчество соответствующего должностного лица, либо должность соответствующего лица)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т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мя, отчество заявителя  – полностью)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___________________________________  ,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живающего  по адресу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______________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</w:t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онтактный тел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_________________________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ошу предоставить мне муниципальную услугу «Выдача документов (справок) жилищно-правового характера» и выдать мне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справку о сдаче гражданами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справку о статусе занимаемого жилого помещ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 справку о составе семьи граждан, зарегистрированных в жилом помещении  муниципального жилищного фон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sz w:val="18"/>
          <w:szCs w:val="18"/>
          <w:lang w:eastAsia="ar-SA"/>
        </w:rPr>
        <w:t>(необходимое - указат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зультат предоставления муниципальной услуги прош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выдать на ру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направить почтовой связь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направить по адресу электронной поч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направить в электронной форме через личный кабинет в едином портале или региональном портале (в случае подачи заявления через личный кабине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eastAsia="ar-SA"/>
        </w:rPr>
        <w:t>(необходимое указ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указать перечень прилагаемых докумен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 20__ г. ___________________________        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(Ф. И.О.)                             </w:t>
        <w:tab/>
        <w:tab/>
        <w:t xml:space="preserve">  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120" w:after="120"/>
        <w:ind w:left="5761" w:hanging="0"/>
        <w:jc w:val="right"/>
        <w:outlineLvl w:val="1"/>
        <w:rPr>
          <w:rFonts w:ascii="Times New Roman" w:hAnsi="Times New Roman" w:cs="Times New Roman"/>
          <w:bCs/>
          <w:sz w:val="18"/>
          <w:szCs w:val="26"/>
        </w:rPr>
      </w:pPr>
      <w:r>
        <w:rPr>
          <w:rFonts w:cs="Times New Roman" w:ascii="Times New Roman" w:hAnsi="Times New Roman"/>
          <w:bCs/>
          <w:sz w:val="18"/>
          <w:szCs w:val="26"/>
        </w:rPr>
        <w:t>Приложение  1.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120" w:after="120"/>
        <w:ind w:left="5760" w:hanging="0"/>
        <w:jc w:val="right"/>
        <w:outlineLvl w:val="1"/>
        <w:rPr>
          <w:rFonts w:ascii="Times New Roman" w:hAnsi="Times New Roman" w:cs="Times New Roman"/>
          <w:bCs/>
          <w:sz w:val="18"/>
          <w:szCs w:val="26"/>
        </w:rPr>
      </w:pPr>
      <w:r>
        <w:rPr>
          <w:rFonts w:cs="Times New Roman" w:ascii="Times New Roman" w:hAnsi="Times New Roman"/>
          <w:bCs/>
          <w:sz w:val="1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орма  заявления на предоставление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Выдача документов (справок) жилищно-правового характе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ЕЦ</w:t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у отдела ЖКХ А.Г.Гребенюку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ргана местного самоуправления, в которое направляется письменное обращение, либо фамилия, имя, отчество соответствующего должностного лица, либо должность соответствующего лица)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т</w:t>
      </w:r>
      <w:r>
        <w:rPr>
          <w:rFonts w:cs="Times New Roman" w:ascii="Times New Roman" w:hAnsi="Times New Roman"/>
          <w:sz w:val="28"/>
          <w:szCs w:val="28"/>
          <w:lang w:eastAsia="ar-SA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Иванова Ивана Ивановича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фамилия, имя, отчество заявителя  – полностью)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___________________________________  ,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живающего  по адресу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__г.Знаменск, ул. Ленина__</w:t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д.1__кв.1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</w:t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онтактный тел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8905777777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ошу предоставить мне муниципальную услугу «Выдача документов (справок) жилищно-правового характера» и выдать мне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справку о составе семьи граждан, зарегистрированных в жилом помещении муниципального жилищного фонда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справку о сдаче гражданами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справку о статусе занимаемого жилого помещ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 справку о составе семьи граждан, зарегистрированных в жилом помещении  муниципального жилищного фон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sz w:val="18"/>
          <w:szCs w:val="18"/>
          <w:lang w:eastAsia="ar-SA"/>
        </w:rPr>
        <w:t>(необходимое - указат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зультат предоставления муниципальной услуги прош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выдать на руки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выдать на ру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направить почтовой связь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направить по адресу электронной поч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- направить в электронной форме через личный кабинет в едином портале или региональном портале (в случае подачи заявления через личный кабине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eastAsia="ar-SA"/>
        </w:rPr>
        <w:t>(необходимое указ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указать перечень прилагаемых докумен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5» июня 2016 г. 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ванов И.И.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(Ф. И.О.)                             </w:t>
        <w:tab/>
        <w:tab/>
        <w:t xml:space="preserve">  (подпись заявителя)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120" w:after="120"/>
        <w:ind w:left="5761" w:hanging="0"/>
        <w:jc w:val="right"/>
        <w:outlineLvl w:val="1"/>
        <w:rPr/>
      </w:pPr>
      <w:r>
        <w:rPr>
          <w:rFonts w:cs="Times New Roman" w:ascii="Times New Roman" w:hAnsi="Times New Roman"/>
          <w:bCs/>
          <w:sz w:val="18"/>
          <w:szCs w:val="26"/>
        </w:rPr>
        <w:t xml:space="preserve">Приложение 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В целях реализации 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08000"/>
            <w:sz w:val="20"/>
            <w:szCs w:val="20"/>
            <w:u w:val="single"/>
            <w:lang w:eastAsia="ar-SA"/>
          </w:rPr>
          <w:t>Федерального закона от 27 июля 2006 г. N 152-ФЗ "О персональных данных"</w:t>
        </w:r>
      </w:hyperlink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, я, 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даю согласие на обработку персональных данных в отделе по управлению жилищно-коммунальным хозяйством администрации ЗАТО Знаменск, расположенном по адресу: 416540, Астраханская область, город Знаменск, улица Вознюка, дом 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милия, имя, отчество, адрес субъекта персональных дан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амилия, имя, отчество, адрес представителя субъекта персональных данных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обработки персональных дан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лучение справки (справок) о составе семьи граждан, зарегистрированных в жилом помещении  муниципального жилищного фонд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чень персональных данных, на обработку которых дается согласие субъекта персональных данны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милия, имя, отчество, информация об адресах  моего проживания, информация о гражданах (членах моей семьи), зарегистрированных в жилом помещении  муниципального жилищного фонд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лица, осуществляющего обработку персональных данных по поручению оператора, если обработка будет поручена такому лиц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тдел по управлению жилищно-коммунальным хозяйством администрации ЗАТО Знаменск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бор, систематизация, накопление, хранение, уточнение (обновление, изменение), использование персональных данных в целях принятия решений или совершения иных действий, порождающих юридические последствия в отношении субъекта персональных данных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  <w:t>______________________        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</w:t>
      </w: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  <w:t xml:space="preserve">(подпись)                                         (инициалы, фамилия)                  дата «____» __________ 20___г.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120" w:after="120"/>
        <w:ind w:left="5761" w:hanging="0"/>
        <w:jc w:val="right"/>
        <w:outlineLvl w:val="1"/>
        <w:rPr>
          <w:rFonts w:ascii="Times New Roman" w:hAnsi="Times New Roman" w:cs="Times New Roman"/>
          <w:bCs/>
          <w:sz w:val="18"/>
          <w:szCs w:val="26"/>
        </w:rPr>
      </w:pPr>
      <w:r>
        <w:rPr>
          <w:rFonts w:cs="Times New Roman" w:ascii="Times New Roman" w:hAnsi="Times New Roman"/>
          <w:bCs/>
          <w:sz w:val="18"/>
          <w:szCs w:val="26"/>
        </w:rPr>
        <w:t>Приложение 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В целях реализации 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8000"/>
            <w:sz w:val="20"/>
            <w:szCs w:val="20"/>
            <w:u w:val="single"/>
            <w:lang w:eastAsia="ar-SA"/>
          </w:rPr>
          <w:t>Федерального закона от 27 июля 2006 г. N 152-ФЗ "О персональных данных"</w:t>
        </w:r>
      </w:hyperlink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, я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______________Иванов Иван Иванович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даю согласие на обработку персональных данных в отделе по управлению жилищно-коммунальным хозяйством администрации ЗАТО Знаменск, расположенном по адресу: 416540, Астраханская область, город Знаменск, улица Вознюка, дом 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милия, имя, отчество, адрес субъекта персональных дан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ванов Иван Иванович, 23.02.1978 г.р., зарегистр. по адресу: г.Знаменск, ул. Ленина д.1 кв.1, паспорт РФ 12 01 011222, выдан ОВД г.Знаменска Астраханской области, 12.01.2001г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амилия, имя, отчество, адрес представителя субъекта персональных данных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обработки персональных дан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лучение справки (справок) о составе семьи граждан, зарегистрированных в жилом помещении  муниципального жилищного фонд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чень персональных данных, на обработку которых дается согласие субъекта персональных данны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милия, имя, отчество, информация об адресах  моего проживания, информация о гражданах (членах моей семьи), зарегистрированных в жилом помещении  муниципального жилищного фонд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лица, осуществляющего обработку персональных данных по поручению оператора, если обработка будет поручена такому лиц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тдел по управлению жилищно-коммунальным хозяйством администрации ЗАТО Знаменск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бор, систематизация, накопление, хранение, уточнение (обновление, изменение), использование персональных данных в целях принятия решений или совершения иных действий, порождающих юридические последствия в отношении субъекта персональных данных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  <w:t>______________________        ______Иванов И.И.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</w:t>
      </w: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  <w:t xml:space="preserve">(подпись)                                         (инициалы, фамилия)                  дата «____» __________ 20___г.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С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вободившемся жилом помещ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 (комната)  № ________ состоящая из ________ комнат, жилой площадью ________ м2, общей площадью ________м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 этаже ____ этажного дома № ____ по ул.___________ освободилась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2010 в связи с выбытием нанимателя 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нанимателя, причина выбытия)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жилого помещения(комнаты)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игодность для жилья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личие договора о собственности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_____» _____________________201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 ЗАТО Знаменск</w:t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55"/>
        <w:gridCol w:w="855"/>
        <w:gridCol w:w="680"/>
        <w:gridCol w:w="671"/>
        <w:gridCol w:w="815"/>
        <w:gridCol w:w="1287"/>
        <w:gridCol w:w="818"/>
        <w:gridCol w:w="1100"/>
        <w:gridCol w:w="857"/>
        <w:gridCol w:w="857"/>
        <w:gridCol w:w="574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3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спортный стол</w:t>
            </w:r>
          </w:p>
        </w:tc>
      </w:tr>
      <w:tr>
        <w:trPr/>
        <w:tc>
          <w:tcPr>
            <w:tcW w:w="9369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 о составе семьи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 в том, что по адресу</w:t>
            </w:r>
          </w:p>
        </w:tc>
        <w:tc>
          <w:tcPr>
            <w:tcW w:w="697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 следующий состав семьи: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 ИМЯ, ОТЧЕ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 РОДСТВА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 РОЖДЕНИЯ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 РЕГИСТРАЦИИ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06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ка дана для предъявления</w:t>
            </w:r>
          </w:p>
        </w:tc>
        <w:tc>
          <w:tcPr>
            <w:tcW w:w="8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69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орелова А.В.</w:t>
            </w:r>
          </w:p>
        </w:tc>
      </w:tr>
      <w:tr>
        <w:trPr/>
        <w:tc>
          <w:tcPr>
            <w:tcW w:w="708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 выдачи:</w:t>
            </w:r>
          </w:p>
        </w:tc>
        <w:tc>
          <w:tcPr>
            <w:tcW w:w="2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7.2016 0:00:00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з печати недействительно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48"/>
        <w:gridCol w:w="847"/>
        <w:gridCol w:w="674"/>
        <w:gridCol w:w="693"/>
        <w:gridCol w:w="814"/>
        <w:gridCol w:w="1287"/>
        <w:gridCol w:w="818"/>
        <w:gridCol w:w="1100"/>
        <w:gridCol w:w="857"/>
        <w:gridCol w:w="857"/>
        <w:gridCol w:w="574"/>
      </w:tblGrid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3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 ЗАТО Знаменск</w:t>
            </w:r>
          </w:p>
        </w:tc>
      </w:tr>
      <w:tr>
        <w:trPr/>
        <w:tc>
          <w:tcPr>
            <w:tcW w:w="93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спортный стол</w:t>
            </w:r>
          </w:p>
        </w:tc>
      </w:tr>
      <w:tr>
        <w:trPr/>
        <w:tc>
          <w:tcPr>
            <w:tcW w:w="9369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 о составе семьи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 в том, что по адресу</w:t>
            </w:r>
          </w:p>
        </w:tc>
        <w:tc>
          <w:tcPr>
            <w:tcW w:w="70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обл, Знаменск г, Ленина ул, дом № 1, кв.1</w:t>
            </w:r>
          </w:p>
        </w:tc>
      </w:tr>
      <w:tr>
        <w:trPr/>
        <w:tc>
          <w:tcPr>
            <w:tcW w:w="93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 следующий состав семьи: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 ИМЯ, ОТЧЕ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 РОДСТВА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 РОЖДЕНИЯ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 РЕГИСТРАЦИИ</w:t>
            </w:r>
          </w:p>
        </w:tc>
      </w:tr>
      <w:tr>
        <w:trPr/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Михаил Юрьевич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1948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989</w:t>
            </w:r>
          </w:p>
        </w:tc>
      </w:tr>
      <w:tr>
        <w:trPr/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Раиса Владимиров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 (жена)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1950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989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0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ка дана для предъявления</w:t>
            </w:r>
          </w:p>
        </w:tc>
        <w:tc>
          <w:tcPr>
            <w:tcW w:w="8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69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орелова А.В.</w:t>
            </w:r>
          </w:p>
        </w:tc>
      </w:tr>
      <w:tr>
        <w:trPr/>
        <w:tc>
          <w:tcPr>
            <w:tcW w:w="708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 выдачи:</w:t>
            </w:r>
          </w:p>
        </w:tc>
        <w:tc>
          <w:tcPr>
            <w:tcW w:w="2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7.2016 0:00:00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з печати недействи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7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овой штамп                                                          Кому 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а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 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чтовый индекс и адрес заявителя согласно </w:t>
      </w:r>
    </w:p>
    <w:p>
      <w:pPr>
        <w:pStyle w:val="Normal"/>
        <w:autoSpaceDE w:val="false"/>
        <w:spacing w:lineRule="auto" w:line="240" w:before="0" w:after="0"/>
        <w:ind w:left="27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27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заявл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о выдаче справки)</w:t>
      </w:r>
    </w:p>
    <w:p>
      <w:pPr>
        <w:pStyle w:val="Normal"/>
        <w:autoSpaceDE w:val="false"/>
        <w:spacing w:lineRule="auto" w:line="240" w:before="0" w:after="0"/>
        <w:ind w:left="2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270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ВЫДАЧЕ СПРАВ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им  уведомляю,  что  Вам отказано в выдаче справки о составе семьи гражданам, зарегистрированных в жилом помещении муниципального жилищного фонда (справки о статусе занимаемого жилого помещения муниципального жилищного фонда, справи о сдаче гражданами жилых помещений) по следующим основа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указать причину отк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             _________________      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ФИО, должность сотрудника                                   (подпись)                            (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многофункционального цент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вручении (направлении почт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__ 20__ года          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7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.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овой штамп                                                          Кому 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у Ивану Ивановичу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а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   ___</w:t>
      </w:r>
      <w:r>
        <w:rPr>
          <w:rFonts w:cs="Times New Roman" w:ascii="Times New Roman" w:hAnsi="Times New Roman"/>
          <w:sz w:val="24"/>
          <w:szCs w:val="24"/>
          <w:u w:val="single"/>
        </w:rPr>
        <w:t>416540, г.Знаменск, 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чтовый индекс и адрес заявителя согласно </w:t>
      </w:r>
    </w:p>
    <w:p>
      <w:pPr>
        <w:pStyle w:val="Normal"/>
        <w:autoSpaceDE w:val="false"/>
        <w:spacing w:lineRule="auto" w:line="240" w:before="0" w:after="0"/>
        <w:ind w:left="27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л. Ленина д.1 кв.1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autoSpaceDE w:val="false"/>
        <w:spacing w:lineRule="auto" w:line="240" w:before="0" w:after="0"/>
        <w:ind w:left="27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заявл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о выдаче справки)</w:t>
      </w:r>
    </w:p>
    <w:p>
      <w:pPr>
        <w:pStyle w:val="Normal"/>
        <w:autoSpaceDE w:val="false"/>
        <w:spacing w:lineRule="auto" w:line="240" w:before="0" w:after="0"/>
        <w:ind w:left="2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270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ВЫДАЧЕ СПРАВ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им  уведомляю,  что  Вам отказано в выдаче справки о составе семьи гражданам, зарегистрированных в жилом помещении муниципального жилищного фонда (справки о статусе занимаемого жилого помещения муниципального жилищного фонда, справки о сдаче гражданами жилых помещений) по следующим основа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не предоставление оригиналов документов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указать причину отк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             _________________      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ФИО, должность сотрудника                                   (подпись)                            (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многофункционального цент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вручении (направлении почт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15" июня 2015 года          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60"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object w:dxaOrig="5682" w:dyaOrig="65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.75pt;margin-top:-10.9pt;width:44.9pt;height:52.05pt;mso-wrap-distance-left:9.05pt;mso-wrap-distance-right:9.05pt;mso-position-horizontal-relative:text;mso-position-vertical-relative:text" filled="t" fillcolor="#FFFF00" o:ole="">
            <v:imagedata r:id="rId14" o:title=""/>
          </v:shape>
          <o:OLEObject Type="Embed" ProgID="" ShapeID="ole_rId13" DrawAspect="Content" ObjectID="_1819450523" r:id="rId13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760"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04825</wp:posOffset>
                </wp:positionH>
                <wp:positionV relativeFrom="paragraph">
                  <wp:posOffset>147955</wp:posOffset>
                </wp:positionV>
                <wp:extent cx="2985135" cy="2873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тдел по управлению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жилищно-коммунальным хозяйство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"Закрытое административно-территориальное образование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наменск Астраханской области"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л. Вознюка, д.13, г. Знаменск,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страханская область, 416550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л./факс (85140)2-19-69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zhkh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znamens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rambler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za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znamen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КПО 27039579 ОГРН 11530220001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Н 3022003385/КПП 30220100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________________№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№_____________от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226.25pt;mso-wrap-distance-left:7.1pt;mso-wrap-distance-right:7.1pt;mso-wrap-distance-top:0pt;mso-wrap-distance-bottom:0pt;margin-top:11.65pt;mso-position-vertical-relative:text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Отдел по управлению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жилищно-коммунальным хозяйством администрации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"Закрытое административно-территориальное образование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Знаменск Астраханской области"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л. Вознюка, д.13, г. Знаменск,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страханская область, 416550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л./факс (85140)2-19-69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zhkh</w:t>
                      </w:r>
                      <w:hyperlink r:id="rId1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  <w:lang w:val="en-US"/>
                          </w:rPr>
                          <w:t>znamensk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  <w:lang w:val="en-US"/>
                          </w:rPr>
                          <w:t>rambler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htt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://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zat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znamens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КПО 27039579 ОГРН 115302200013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НН 3022003385/КПП 302201001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________________№________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 №_____________от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лое помещение, расположенное по адресу: __________________, относится к муниципальному жилищному фонду, не служеб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72440</wp:posOffset>
                </wp:positionH>
                <wp:positionV relativeFrom="paragraph">
                  <wp:posOffset>335280</wp:posOffset>
                </wp:positionV>
                <wp:extent cx="4295775" cy="657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чаль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51.8pt;mso-wrap-distance-left:7.1pt;mso-wrap-distance-right:7.1pt;mso-wrap-distance-top:0pt;mso-wrap-distance-bottom:0pt;margin-top:26.4pt;mso-position-vertical-relative:text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чаль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806315</wp:posOffset>
                </wp:positionH>
                <wp:positionV relativeFrom="paragraph">
                  <wp:posOffset>273685</wp:posOffset>
                </wp:positionV>
                <wp:extent cx="1876425" cy="10483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.И.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2.55pt;mso-wrap-distance-left:7.1pt;mso-wrap-distance-right:7.1pt;mso-wrap-distance-top:0pt;mso-wrap-distance-bottom:0pt;margin-top:21.55pt;mso-position-vertical-relative:text;margin-left:3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Ф.И.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60"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object w:dxaOrig="5682" w:dyaOrig="658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2.75pt;margin-top:-10.9pt;width:44.9pt;height:52.05pt;mso-wrap-distance-left:9.05pt;mso-wrap-distance-right:9.05pt;mso-position-horizontal-relative:text;mso-position-vertical-relative:text" filled="t" fillcolor="#FFFF00" o:ole="">
            <v:imagedata r:id="rId18" o:title=""/>
          </v:shape>
          <o:OLEObject Type="Embed" ProgID="" ShapeID="ole_rId17" DrawAspect="Content" ObjectID="_988043982" r:id="rId1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760"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04825</wp:posOffset>
                </wp:positionH>
                <wp:positionV relativeFrom="paragraph">
                  <wp:posOffset>147955</wp:posOffset>
                </wp:positionV>
                <wp:extent cx="2985135" cy="28733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тдел по управлению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жилищно-коммунальным хозяйство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"Закрытое административно-территориальное образование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наменск Астраханской области"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л. Вознюка, д.13, г. Знаменск,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страханская область, 416550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л./факс (85140)2-19-69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zhkh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znamens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rambler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za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znamen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КПО 27039579 ОГРН 11530220001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Н 3022003385/КПП 30220100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________________№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№_____________от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226.25pt;mso-wrap-distance-left:7.1pt;mso-wrap-distance-right:7.1pt;mso-wrap-distance-top:0pt;mso-wrap-distance-bottom:0pt;margin-top:11.65pt;mso-position-vertical-relative:text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Отдел по управлению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жилищно-коммунальным хозяйством администрации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"Закрытое административно-территориальное образование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Знаменск Астраханской области"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л. Вознюка, д.13, г. Знаменск,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страханская область, 416550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л./факс (85140)2-19-69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zhkh</w:t>
                      </w:r>
                      <w:hyperlink r:id="rId20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  <w:lang w:val="en-US"/>
                          </w:rPr>
                          <w:t>znamensk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  <w:lang w:val="en-US"/>
                          </w:rPr>
                          <w:t>rambler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htt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://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zat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znamens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КПО 27039579 ОГРН 115302200013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НН 3022003385/КПП 302201001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________________№________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 №_____________от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ое помещение, расположенное по адресу: ул. Комсомольская д.2, кв.13, относится к муниципальному жилищному фонду, не служеб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72440</wp:posOffset>
                </wp:positionH>
                <wp:positionV relativeFrom="paragraph">
                  <wp:posOffset>335280</wp:posOffset>
                </wp:positionV>
                <wp:extent cx="4295775" cy="6578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чаль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51.8pt;mso-wrap-distance-left:7.1pt;mso-wrap-distance-right:7.1pt;mso-wrap-distance-top:0pt;mso-wrap-distance-bottom:0pt;margin-top:26.4pt;mso-position-vertical-relative:text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чаль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06315</wp:posOffset>
                </wp:positionH>
                <wp:positionV relativeFrom="paragraph">
                  <wp:posOffset>273685</wp:posOffset>
                </wp:positionV>
                <wp:extent cx="1876425" cy="10483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.Г.Гребеню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2.55pt;mso-wrap-distance-left:7.1pt;mso-wrap-distance-right:7.1pt;mso-wrap-distance-top:0pt;mso-wrap-distance-bottom:0pt;margin-top:21.55pt;mso-position-vertical-relative:text;margin-left:3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.Г.Гребеню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245" w:firstLine="14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firstLine="1415"/>
        <w:rPr>
          <w:rFonts w:ascii="Times New Roman" w:hAnsi="Times New Roman" w:cs="Times New Roman"/>
          <w:color w:val="000000"/>
          <w:sz w:val="28"/>
          <w:szCs w:val="28"/>
        </w:rPr>
      </w:pPr>
      <w:r>
        <w:object w:dxaOrig="5682" w:dyaOrig="65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2.75pt;margin-top:-10.9pt;width:44.9pt;height:52.05pt;mso-wrap-distance-left:9.05pt;mso-wrap-distance-right:9.05pt;mso-position-horizontal-relative:text;mso-position-vertical-relative:text" filled="t" fillcolor="#FFFF00" o:ole="">
            <v:imagedata r:id="rId22" o:title=""/>
          </v:shape>
          <o:OLEObject Type="Embed" ProgID="" ShapeID="ole_rId21" DrawAspect="Content" ObjectID="_1989223735" r:id="rId2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60"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04825</wp:posOffset>
                </wp:positionH>
                <wp:positionV relativeFrom="paragraph">
                  <wp:posOffset>-1270</wp:posOffset>
                </wp:positionV>
                <wp:extent cx="2985135" cy="28733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тдел по управлению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жилищно-коммунальным хозяйство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"Закрытое административно-территориальное образование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наменск Астраханской области"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л. Вознюка, д.13, г. Знаменск,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страханская область, 416550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л./факс (85140)2-19-69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zhkh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znamens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rambler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za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znamen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КПО 27039579 ОГРН 11530220001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Н 3022003385/КПП 30220100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________________№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№_____________от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226.25pt;mso-wrap-distance-left:7.1pt;mso-wrap-distance-right:7.1pt;mso-wrap-distance-top:0pt;mso-wrap-distance-bottom:0pt;margin-top:-0.1pt;mso-position-vertical-relative:text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Отдел по управлению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жилищно-коммунальным хозяйством администрации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"Закрытое административно-территориальное образование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Знаменск Астраханской области"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л. Вознюка, д.13, г. Знаменск,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страханская область, 416550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л./факс (85140)2-19-69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zhkh</w:t>
                      </w:r>
                      <w:hyperlink r:id="rId24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  <w:lang w:val="en-US"/>
                          </w:rPr>
                          <w:t>znamensk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  <w:lang w:val="en-US"/>
                          </w:rPr>
                          <w:t>rambler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htt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://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zat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znamens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КПО 27039579 ОГРН 115302200013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НН 3022003385/КПП 302201001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________________№________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 №_____________от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а  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.И.О. заявителя__________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ом, что служебная квартира, находящаяся в муниципальной собственности и введенная в разряд служебной на основании Постановления администрации ЗАТО Знаменск № ___ от ________г., расположенная по адресу: г. Знаменск,  ул. __________ д. __   кв.__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комнатная, общая площадь ____ 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>, жилая площадь _____ 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дана установленным порядком администрации ЗАТО Знаменск, как собственнику данного жилого помещения,   на основании донесения об освободившейся квартире, выданное  ООО «_____________» от ___.___.2016 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ся семья  снята с  регистрационного учёта __.__.2016 год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правки о неимении жилой площади по прежнему месту службы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 оригинал справки №___ от __.__.20___г., выданной _________________________выдана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Ф.И.О. заявите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лично на ру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16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ачальник                                                          А.Г.Гребеню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.П.                                                       </w:t>
        <w:tab/>
        <w:tab/>
        <w:tab/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7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245" w:firstLine="14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firstLine="1415"/>
        <w:rPr>
          <w:rFonts w:ascii="Times New Roman" w:hAnsi="Times New Roman" w:cs="Times New Roman"/>
          <w:color w:val="000000"/>
          <w:sz w:val="28"/>
          <w:szCs w:val="28"/>
        </w:rPr>
      </w:pPr>
      <w:r>
        <w:object w:dxaOrig="5682" w:dyaOrig="658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2.75pt;margin-top:-10.9pt;width:44.9pt;height:52.05pt;mso-wrap-distance-left:9.05pt;mso-wrap-distance-right:9.05pt;mso-position-horizontal-relative:text;mso-position-vertical-relative:text" filled="t" fillcolor="#FFFF00" o:ole="">
            <v:imagedata r:id="rId26" o:title=""/>
          </v:shape>
          <o:OLEObject Type="Embed" ProgID="" ShapeID="ole_rId25" DrawAspect="Content" ObjectID="_40901312" r:id="rId25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60"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04825</wp:posOffset>
                </wp:positionH>
                <wp:positionV relativeFrom="paragraph">
                  <wp:posOffset>-1270</wp:posOffset>
                </wp:positionV>
                <wp:extent cx="2985135" cy="28733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тдел по управлению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жилищно-коммунальным хозяйство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"Закрытое административно-территориальное образование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наменск Астраханской области"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л. Вознюка, д.13, г. Знаменск,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страханская область, 416550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л./факс (85140)2-19-69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zhkh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znamens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rambler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4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za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znamen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КПО 27039579 ОГРН 11530220001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Н 3022003385/КПП 30220100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________________№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№_____________от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226.25pt;mso-wrap-distance-left:7.1pt;mso-wrap-distance-right:7.1pt;mso-wrap-distance-top:0pt;mso-wrap-distance-bottom:0pt;margin-top:-0.1pt;mso-position-vertical-relative:text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Отдел по управлению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жилищно-коммунальным хозяйством администрации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"Закрытое административно-территориальное образование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Знаменск Астраханской области"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л. Вознюка, д.13, г. Знаменск,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страханская область, 416550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л./факс (85140)2-19-69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zhkh</w:t>
                      </w:r>
                      <w:hyperlink r:id="rId28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  <w:lang w:val="en-US"/>
                          </w:rPr>
                          <w:t>znamensk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  <w:lang w:val="en-US"/>
                          </w:rPr>
                          <w:t>rambler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htt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://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zat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znamens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КПО 27039579 ОГРН 115302200013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НН 3022003385/КПП 302201001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________________№________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 №_____________от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14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дана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ыкову Алексею Вячеславович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ом, что служебная квартира, находящаяся в муниципальной собственности и введенная в разряд служебной на основании Постановления администрации ЗАТО Знаменск № 636 от 28.08.2000г., расположенная по адресу: г. Знаменск,  ул. Волгоградская д. 36   кв.42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вухкомнатная, общая площадь 46,80 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>, жилая площадь 26,60 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дана установленным порядком администрации ЗАТО Знаменск, как собственнику данного жилого помещения,   на основании донесения об освободившейся квартире, выданное  ООО «Домоуправление №3» от 12.05.2016 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ся семья  снята с  регистрационного учёта 11.05.2016 год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правки о неимении жилой площади по прежнему месту службы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оригинал справки №139 от 27.12.2011г., выданной институтом федеральной службы безопасности Российской Федерации г.Новосибирск выдана Быкову А.В. лично на ру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16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ачальник                                                          А.Г.Гребеню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.П.                                                        </w:t>
        <w:tab/>
        <w:tab/>
        <w:tab/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9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360" w:before="120" w:after="120"/>
      <w:jc w:val="center"/>
      <w:outlineLvl w:val="1"/>
    </w:pPr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Абзац списка Знак"/>
    <w:basedOn w:val="Style13"/>
    <w:qFormat/>
    <w:rPr/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Основной текст1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znamensk.astranet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zato-znamensk.ru/" TargetMode="External"/><Relationship Id="rId10" Type="http://schemas.openxmlformats.org/officeDocument/2006/relationships/footer" Target="footer6.xml"/><Relationship Id="rId11" Type="http://schemas.openxmlformats.org/officeDocument/2006/relationships/hyperlink" Target="garantf1://12048567.0" TargetMode="External"/><Relationship Id="rId12" Type="http://schemas.openxmlformats.org/officeDocument/2006/relationships/hyperlink" Target="garantf1://12048567.0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yperlink" Target="mailto:znamensk@rambler.ru" TargetMode="External"/><Relationship Id="rId16" Type="http://schemas.openxmlformats.org/officeDocument/2006/relationships/hyperlink" Target="mailto:znamensk@rambler.ru" TargetMode="External"/><Relationship Id="rId17" Type="http://schemas.openxmlformats.org/officeDocument/2006/relationships/oleObject" Target="embeddings/oleObject2.bin"/><Relationship Id="rId18" Type="http://schemas.openxmlformats.org/officeDocument/2006/relationships/image" Target="media/image1.wmf"/><Relationship Id="rId19" Type="http://schemas.openxmlformats.org/officeDocument/2006/relationships/hyperlink" Target="mailto:znamensk@rambler.ru" TargetMode="External"/><Relationship Id="rId20" Type="http://schemas.openxmlformats.org/officeDocument/2006/relationships/hyperlink" Target="mailto:znamensk@rambler.ru" TargetMode="External"/><Relationship Id="rId21" Type="http://schemas.openxmlformats.org/officeDocument/2006/relationships/oleObject" Target="embeddings/oleObject3.bin"/><Relationship Id="rId22" Type="http://schemas.openxmlformats.org/officeDocument/2006/relationships/image" Target="media/image1.wmf"/><Relationship Id="rId23" Type="http://schemas.openxmlformats.org/officeDocument/2006/relationships/hyperlink" Target="mailto:znamensk@rambler.ru" TargetMode="External"/><Relationship Id="rId24" Type="http://schemas.openxmlformats.org/officeDocument/2006/relationships/hyperlink" Target="mailto:znamensk@rambler.ru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mailto:znamensk@rambler.ru" TargetMode="External"/><Relationship Id="rId28" Type="http://schemas.openxmlformats.org/officeDocument/2006/relationships/hyperlink" Target="mailto:znamensk@rambler.ru" TargetMode="Externa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1:00Z</dcterms:created>
  <dc:creator>Yakovleva</dc:creator>
  <dc:description/>
  <cp:keywords/>
  <dc:language>en-US</dc:language>
  <cp:lastModifiedBy>HOME</cp:lastModifiedBy>
  <cp:lastPrinted>2015-07-06T11:10:00Z</cp:lastPrinted>
  <dcterms:modified xsi:type="dcterms:W3CDTF">2016-07-29T06:47:00Z</dcterms:modified>
  <cp:revision>15</cp:revision>
  <dc:subject/>
  <dc:title/>
</cp:coreProperties>
</file>